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II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2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„Rozbudowa i przebudowa oczyszczalni ścieków w Partyni wraz z budową sieci kanalizacji sanitarnej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nr 2- „Budowa sieci kanalizacji sanitarnej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rzedmiotowe zamówienie finansowane będzie z budżetu Unii Europejskiej w ramach osi priorytetowej  IV Ochrona środowiska naturalnego  i dziedzictwa kulturowego, Działanie 4.3  Gospodarka wodno-ściekowa Regionalnego Programu Operacyjnego Województwa  Podkarpackiego na lata 2014 – 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…………….</w:t>
      </w:r>
      <w:r>
        <w:rPr>
          <w:b/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 tj. w 2017 r. do kwoty 99.996,72  zł, a pozostała kwota należności zostanie wypłacona w 2018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45:00Z</dcterms:created>
  <dc:creator>Skop</dc:creator>
  <dc:description/>
  <cp:keywords/>
  <dc:language>en-US</dc:language>
  <cp:lastModifiedBy>Joanna Kulpa</cp:lastModifiedBy>
  <cp:lastPrinted>2017-03-06T10:50:00Z</cp:lastPrinted>
  <dcterms:modified xsi:type="dcterms:W3CDTF">2017-03-06T09:58:00Z</dcterms:modified>
  <cp:revision>9</cp:revision>
  <dc:subject/>
  <dc:title>Rozdział: VI</dc:title>
</cp:coreProperties>
</file>